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41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БКМ, автокранов, автовышек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БКМ, автокранов, автовышек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950 000 (Девятьсот пятьдесят тысяч) рублей 00 копеек </w:t>
            </w:r>
            <w:r>
              <w:rPr>
                <w:sz w:val="22"/>
              </w:rPr>
              <w:t>РФ, без учета НДС; НДС составляет 190 000 (Сто девяносто тысяч) рублей 00 копеек РФ, 1 140 000 (Один миллион сто сорок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  <w:tab/>
        <w:t xml:space="preserve">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lkova.TS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2-04T12:10:00Z</dcterms:modified>
  <cp:revision>75</cp:revision>
  <dc:subject/>
  <dc:title>Извещение о проведении открытого конкурса</dc:title>
</cp:coreProperties>
</file>